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Missoula County Public Schools</w:t>
      </w:r>
    </w:p>
    <w:p>
      <w:pPr>
        <w:pStyle w:val="NoSpacing"/>
        <w:jc w:val="center"/>
        <w:rPr/>
      </w:pPr>
      <w:r>
        <w:rPr/>
        <w:t>Staff/Superintendent Advisory Meeting</w:t>
      </w:r>
    </w:p>
    <w:p>
      <w:pPr>
        <w:pStyle w:val="NoSpacing"/>
        <w:jc w:val="center"/>
        <w:rPr/>
      </w:pPr>
      <w:r>
        <w:rPr/>
        <w:t>4 p.m. Tuesday, January 18, 2011</w:t>
      </w:r>
    </w:p>
    <w:p>
      <w:pPr>
        <w:pStyle w:val="NoSpacing"/>
        <w:jc w:val="center"/>
        <w:rPr/>
      </w:pPr>
      <w:r>
        <w:rPr/>
        <w:t>Room 14, Administration Building</w:t>
      </w:r>
    </w:p>
    <w:p>
      <w:pPr>
        <w:pStyle w:val="NoSpacing"/>
        <w:jc w:val="center"/>
        <w:rPr/>
      </w:pPr>
      <w:r>
        <w:rPr/>
      </w:r>
    </w:p>
    <w:p>
      <w:pPr>
        <w:pStyle w:val="NoSpacing"/>
        <w:jc w:val="center"/>
        <w:rPr/>
      </w:pPr>
      <w:r>
        <w:rPr/>
        <w:t>MINUTES</w:t>
      </w:r>
    </w:p>
    <w:p>
      <w:pPr>
        <w:pStyle w:val="NoSpacing"/>
        <w:rPr/>
      </w:pPr>
      <w:r>
        <w:rPr/>
      </w:r>
    </w:p>
    <w:p>
      <w:pPr>
        <w:pStyle w:val="NoSpacing"/>
        <w:rPr/>
      </w:pPr>
      <w:r>
        <w:rPr/>
        <w:t>Present: Christine Kolczak, Hellgate; Michel Salisbury, Hellgate; Lisa Thomas, Rattlesnake; Mary Pat Malerk, Meadow Hill; Elizabeth McGrath, Porter; LeAnn Schaff, Big Sky; Deb Pengelly, Big Sky; Marianne Moon, Safe Schools Coordinator; Christie Meurer, Lewis &amp; Clark; Carla Getz, Porter; Gary Stein, Sentinel; Diane Anderson, Library cataloguer/system specialist; Steve McHugh, Human Resources; Alex Apostle, Superintendent</w:t>
      </w:r>
    </w:p>
    <w:p>
      <w:pPr>
        <w:pStyle w:val="NoSpacing"/>
        <w:rPr/>
      </w:pPr>
      <w:r>
        <w:rPr/>
      </w:r>
    </w:p>
    <w:p>
      <w:pPr>
        <w:pStyle w:val="NoSpacing"/>
        <w:rPr/>
      </w:pPr>
      <w:r>
        <w:rPr/>
        <w:t>At 4:03 p.m., Alex Apostle opened the meeting and welcomed all. Introductions were made.</w:t>
      </w:r>
    </w:p>
    <w:p>
      <w:pPr>
        <w:pStyle w:val="NoSpacing"/>
        <w:rPr/>
      </w:pPr>
      <w:r>
        <w:rPr/>
      </w:r>
    </w:p>
    <w:p>
      <w:pPr>
        <w:pStyle w:val="NoSpacing"/>
        <w:rPr/>
      </w:pPr>
      <w:r>
        <w:rPr>
          <w:u w:val="single"/>
        </w:rPr>
        <w:t>Crisis Response</w:t>
      </w:r>
      <w:r>
        <w:rPr/>
        <w:t xml:space="preserve"> </w:t>
      </w:r>
    </w:p>
    <w:p>
      <w:pPr>
        <w:pStyle w:val="NoSpacing"/>
        <w:rPr/>
      </w:pPr>
      <w:r>
        <w:rPr/>
        <w:t>Alex introduced Marianne Moon, Safe Schools Coordinator, who had read the minutes from last time and wanted clarification about what the discussion was on #9 - District policy on crisis response. Gary: this item came from him; we had tabled it till probably next month. Marianne: are you taking it away from the building level and putting it at district level? Gary replied that was his understanding. Sentinel had a student whose brother died. Does that constitute a crisis? And what is the impact on Sentinel? Historically if you look at the way the crisis team has operated at Sentinel, he is not sure it would have met in this case, but there would have been some reason to get some members together to discuss ramifications and impact. This may not be a good example because of the specifics. In one of the last things they had at Sentinel that was deemed to be a crisis, they felt that they were talked to rather than being able to generate a response from the ground up from the people most affected. Gary said there are lots of reasons, costs and benefits to making this change. But when that event happened, because you’re not particularly connected to the students, you were doing your job. He appreciated that, but sensed that it wasn’t providing students with what they needed. They see a person who is helpful, but not engendering the response they might want or need in that situation. Marianne agreed. Gary: when an event has happened, and they tend to be suicides, you’ve been well involved. There’s a sense some people have that when a crisis happens, given technology, so much info and so much wrong info gets disseminated that it creates its own problem. The crisis teams at the schools have done an effective job over the years he’s been there. It appears the district is coming in for legitimate reasons, doing the functions of a social worker, but to the detriment of crisis management. It would be more effective to do what we have done at Sentinel: activate a phone tree, set other things in motion; then they meet and direct you (district level). It’s important that you are notified; important to the care of students and to the district. Who is being notified and in what order has been detrimental to the whole idea of crisis management. Marianne said it may be your perception or that of your committees. Marianne would like to table this for further discussion and invite more people to come. She sees it as systemic from the ground up, and the district steps in with some guidelines—e.g. concerning the media, things that can be libelous. Her intent has never been to stifle the ground-up response. You know the kids and that’s what’s important. She is on the same page and would like further discussion. Gary said we can put it on the agenda for next month. Alex added that we will continue to talk about this. But if something tragic happens in the school, we are trying to offer support as a team; that was his intent and always will be. The intent of anyone at the district level is to offer support. In terms o f what you’re talking about, where the building needs to take control, we are here for support and to protect our legal liability. Gary said it may be an issue of perception and communication. Leann said in regard to starting at the ground level: last Friday at Big Sky (stabbing), the kids knew more about it and faster than anyone else did. Gary said there are different variables and considerations at the district level than what he might be looking at as teacher. But in crisis and grief, everyone feels they know what’s best from their own perspective. Marianne thanked the group. She would like to be part of further discussion including the other people who have concerns on the issue too.</w:t>
      </w:r>
    </w:p>
    <w:p>
      <w:pPr>
        <w:pStyle w:val="NoSpacing"/>
        <w:rPr/>
      </w:pPr>
      <w:r>
        <w:rPr/>
      </w:r>
    </w:p>
    <w:p>
      <w:pPr>
        <w:pStyle w:val="NoSpacing"/>
        <w:rPr>
          <w:u w:val="single"/>
        </w:rPr>
      </w:pPr>
      <w:r>
        <w:rPr>
          <w:u w:val="single"/>
        </w:rPr>
        <w:t xml:space="preserve">Retirement incentive </w:t>
      </w:r>
    </w:p>
    <w:p>
      <w:pPr>
        <w:pStyle w:val="NoSpacing"/>
        <w:rPr/>
      </w:pPr>
      <w:r>
        <w:rPr/>
        <w:t xml:space="preserve">Steve McHugh clarified that it is not a retirement incentive. It is an early notification incentive to help us plan. Larry Johnson said it should never even be thought of as retirement incentive. What was the group’s question on this subject? Alex: what are we doing to provide incentives for people who want to retire? This is $500 for early notification because of impacts to the budget, program planning, etc. But people have asked him about incentives. We may need to get creative in terms of offering incentives to those people who want to retire but feel they can’t because of the insurance or other reasons. Districts around the country have incentives. Alex has asked Steve and also Pat McHugh to look at ideas around the country and see what we can come up with; then we will run ideas past staff. The news he is getting from Helena is not good. As of today, if they were to cut back our funding by 2%, that is $750,000 that we would have to go out for in an operation levy in addition to the building reserve. If it comes back at a 5% reduction, it’s $1.5 million in addition to the building reserve. He hopes they are posturing and that common sense will prevail. But he does not know the Montana state government that well yet. Senate Bill 44 didn’t make it – compulsory education to age 18. That’s remarkable. His take on where we are heading is that there are people in our country and in our state who want to privatize education. This is a real challenge to all of us. We are not going to take it sitting down. That’s why we’re working to move our district forward and keep it on the cutting edge. We are hoping for the best and planning for the worst. Lisa: even when times were good, the district has never done an incentive for retirement.  It keeps coming up. There always seems to be a group of teachers who would like to do this, but it has never seemed to be feasible or plausible. When does it become a benefit? Apostle: we will see if we can come up with a way to do it. Carla thinks a district in Wisconsin had a deal in which if you retired, to get insurance you could sub one third of the days of the year, like a reduced contract where they are required to be a sub. It might benefit the district by providing it with subs who are familiar. Alex has heard of that idea. Also there is another one where staff draw retirement and you don’t pay them benefits but the district pays insurance for some time. Steve thinks we’ve talked about something like what Carla was talking about. Maybe insurance then until the person would qualify for social security. Steve: no one is saying they don’t want it. But in Butte they have done insurance till Medicare age, and it has become a million dollar item per year. A very big deal. Tough issue. The last time he can think of when there was an incentive was 12 or 13 years ago. He was principal at Hawthorne, and they gave retirees a 3 year insurance package. Carla pointed out that insurance was a lot less then. Gary said there was also a smaller demographic of people who were that age then. Steve: big item. Alex: we will look into it, see what we can come up with, and share it with you as soon as we know. Steve: If you could get seasoned veterans to come back and do substitute teaching, the quality would be higher because they know the schools. That would be a nice benefit. Gary: the legislature is worse than Alex thinks. There is a core group pushing legislation who are in fact anarchists who prefer to have no government at all, no public schools. We need to look out for real reactionaries who believe the gilded age of America from the 1880s was best. Real conservatives and real liberals can figure out an agreeable solution. But we need to be hyper-vigilant about people on the fringes. These are not Republicans or Democrats. They don’t understand the principles of American society and they don’t want to. Alex: like the sharing of the resources of Montana. We are all Montanans; we all pay taxes. Those are natural resources here in Montana. He doesn’t think we will make progress there either. We need to be strong and focused on what’s important in our district. Times could get tougher than we’ve ever seen. In Washington State they want to do away with the office of superintendent at the state level and have a secretary of education. </w:t>
      </w:r>
    </w:p>
    <w:p>
      <w:pPr>
        <w:pStyle w:val="NoSpacing"/>
        <w:rPr/>
      </w:pPr>
      <w:r>
        <w:rPr/>
      </w:r>
    </w:p>
    <w:p>
      <w:pPr>
        <w:pStyle w:val="NoSpacing"/>
        <w:rPr>
          <w:u w:val="single"/>
        </w:rPr>
      </w:pPr>
      <w:r>
        <w:rPr>
          <w:u w:val="single"/>
        </w:rPr>
        <w:t>Secretarial pay</w:t>
      </w:r>
    </w:p>
    <w:p>
      <w:pPr>
        <w:pStyle w:val="NoSpacing"/>
        <w:rPr/>
      </w:pPr>
      <w:r>
        <w:rPr/>
        <w:t>Steve asked Diane Anderson to come for this part. There was no intention to slight anybody in any form of secretarial position. Deb said it did happen though. Steve: in high schools it gets to a point where it is much more complicated. At K-5 and middle schools, there is a secretary. Diane explained that MCPS has had 2 classification studies. One was a result of bargaining: people were classified by folks in Helena, and we accepted their findings in total because it’s the business they do. The state of Montana went through a huge classification study. There are always folks who are willing to challenge the results of those, and they have had lawsuits. Sometimes people don’t feel they’ve been fully vetted. We have had focus groups and developed specific job descriptions. We wanted to value the input people gave us. The secretarial job description is cumbersome. The recommendation of those classifiers is that we would look at them more in depth and see how they should be ranked out. Larry purchased some software that will help with this. Diane gave out handouts about how values are set and some general job descriptions to give an idea of how they get rated. The second classifiers that we hired are people who deal with schools routinely. They spent time talking to various people brought in by the district. We bargained the findings. They recommended that instead of 6 different groups there would be 3. There is a second part of this process where the graphs come in and go out to principals and input will come back and see if we need to make adjustments. We are only part of the way through the process right now. Deb said that the elementary and middle school is so different from high school. Diane explained that there are 33 factors they look at. Some things rank higher than others. Points are assigned, and groupings are based on that. Deb: at Big Sky, secretarial duties were divided between the records clerk and the activities secretary, both of whom have additional duties, and the secretary was just a receptionist. It did not come out evenly in pay. Diane recommended taking the job description for each position and talking to the principal. Deb said the principal didn’t have input and neither did the secretaries. Diane asked if they filled out the original form describing duties. That was what the original rankings were based on. Deb never got that form. It was distributed 5 or 6 years ago. Deb was not in that position at that time. The positions have changed a lot. Diane explained that’s why both classifiers recommended that they go back and look at positions and recommend for reclassification. Mr. Johnson preferred to bargain the things in. Diane says they want to look at everyone in the position. Every school is very different. It depends on the management style of the person there. Deb said it has changed so much now. Diane replied that’s why we need classification language. Trevor will be able to say that based on a list of factors, he is supporting Deb’s request for classification. There will be a group of people who look at it then. They need a clean job description of different types of secretaries, record clerks, etc. In personnel there is not someone who does this specifically. Steve explained that there were high school administrators involved in giving input of what the duties were for secretaries in the high schools. Gary: so when you describe the folks doing the classification, you said the district agreed to the classification, but you implied that people may disagree with those classifications. Would that be a union leader? Was it incumbent on union leadership or on the individuals affected by classifications to raise the red flag? Unions tend to apply much more general classifications. Deb just didn’t feel that everyone was fairly looked at. Diane said with job descriptions, managers have a certain right to determine what they are going to ask people to do. And sometimes managers are so involved in other things and haven’t read the job descriptions. Deb replied that it’s whoever will do the work. Steve: there is truly a secretary for the principal. Deb explained that they took all her duties and distributed them between other people in the office and told her to answer the phone and greet people. Deb’s job description doesn’t even begin to cover what her duties are. Leann suggested that it sounds like we need to let classifiers go through and reclassify, and come up with 3 levels of secretaries, then discuss and come to one agreement. Steve explained that we don’t measure the person, we measure the position. Diane: we would not have had any classification study had we not been at an impasse in bargaining. The merger was one thing that merged things, probably not the best practice; just getting remedy for that was huge. We have to go back to the pockets where people feel they need a remedy and do that. This software program takes responsibilities and rates them. A supervisor can write that it has evolved into a higher level classification. It needs to be standardized, so that people feel that everyone was looked at and had opportunity for redress. We give managers a tool. Deb: evaluations should deal with this too, and self-evaluation doesn’t work for that. Diane: that’s why this committee is so important, and some of the other committees that we are working with. It is critical to have dialogue and find remedy. Steve: we can start looking at the essential functions of the job, and this program has an evaluative function that relates to job description. Deb asked about duties as assigned. Steve: there will always be duties as assigned, but the big portion of your job should be in the description of the position’s responsibilities. There is a lot of difference in the duties of a K-5 secretary and a department secretary. There should be a definition of what the high school secretary and the attendance person should be doing. Diane: The process is getting closer to a draft statement where they can say to a principal that this company that works with schools has said what this job should be, and asks what differences the principal sees. Most districts do this at July 1 of every year; they have a window in Nov.-Dec. where everyone turns in a letter and says that they should be reclassified because they do something this percent of the time or they don’t do something anymore. Steve: there are so many classifications. Diane said the principals were only dealing with the positions they were asked about. We don’t have someone on staff who does this every day. She did a lot of the input on weekends and after school. She doesn’t make a judgment on education levels etc. We are at the point where someone can plug things in. But it will take time. As bargaining chair for you, she can’t do it. They’ll bargain for positions, but they can’t pick a subset of people. The legislative cycle may mean that the best we can do this year is just keep everyone employed. Steve: the intention is not to slight you. Alex: in terms of the process of reviewing the job descriptions and going through reclassification, where are we? Diane: the majority of the job descriptions we had in the old format have been converted to the new format. But the requirements you need for certifications etc., someone in the HR office is more qualified to do that. Are they asking for job descriptions now? No. They are getting draft job descriptions plugged in today; then she can print analysis forms that will go out to principals. Alex: they would make adjustments based on current duties. A job description is a job description; we need to stick to it. Regarding duties as assigned, if you agree to do work above and beyond, you need to be careful with that. Diane: they lost a position in her department and she is doing things that were not on her description. She is also working on the 21</w:t>
      </w:r>
      <w:r>
        <w:rPr>
          <w:vertAlign w:val="superscript"/>
        </w:rPr>
        <w:t>st</w:t>
      </w:r>
      <w:r>
        <w:rPr/>
        <w:t xml:space="preserve"> century initiative. We need to have flexibility in the job description. We need to have a statement in there that allows the district to give you training. There are people who are really good at something and do it better than anyone else. Steve: there is a lot of difference between people meeting the community vs. those who are in areas that don’t have that type of responsibility. Alex: We need to follow through with this process; it’s important work; so people know what they’re responsible for and they’re being paid appropriately. Diane: this creates dialogue between people and their supervisors and reinforces expectations for you in your position. You need to understand people have the best intent and that it won’t happen overnight. When they send stuff to the sites, the time constraints are so large, they will get some things back quickly, while others want to take their time and can take 1-2 months. Alex suggested Steve and the ERDs come into play because this is important work, and they need to move on it. He asked Steve to champion the cause. Leann pointed out that you can’t make 100% of the people happy. Mary Pat said that communication was maybe not as good as it could have been: perceptions and contract language may have been conflicting. Steve replied that they are trying to remedy and improve. It’s a lot of work. Diane offered that if anyone is interested in looking at the software, they can make an appointment with her and she will go through it with them. What’s most challenging is, when you put in 33 factors, understanding how it works together. She encouraged people to be thinking about how they can participate in the 21</w:t>
      </w:r>
      <w:r>
        <w:rPr>
          <w:vertAlign w:val="superscript"/>
        </w:rPr>
        <w:t>st</w:t>
      </w:r>
      <w:r>
        <w:rPr/>
        <w:t xml:space="preserve"> century initiative. We don’t have enough classified voices right now. Help us determine how we can best support you as a classified support person. Alex thanked her. It was a nice description and helped him a lot too.</w:t>
      </w:r>
    </w:p>
    <w:p>
      <w:pPr>
        <w:pStyle w:val="NoSpacing"/>
        <w:rPr/>
      </w:pPr>
      <w:r>
        <w:rPr/>
      </w:r>
    </w:p>
    <w:p>
      <w:pPr>
        <w:pStyle w:val="NoSpacing"/>
        <w:rPr/>
      </w:pPr>
      <w:r>
        <w:rPr>
          <w:u w:val="single"/>
        </w:rPr>
        <w:t>Evaluation of substitute teachers</w:t>
      </w:r>
    </w:p>
    <w:p>
      <w:pPr>
        <w:pStyle w:val="NoSpacing"/>
        <w:rPr/>
      </w:pPr>
      <w:r>
        <w:rPr/>
        <w:t xml:space="preserve">Steve asked if the bottom line is that are you are thinking you cannot evaluate substitute teachers or classified. Lisa replied that building secretaries said we don’t do it anymore. Steve replied that there is a form in the substitute handbook that they give to all substitutes. If you are dissatisfied…Lisa: both. Sometimes we love them. Steve said that the reason it isn’t used every time is the pile would get so large. He is not looking at it from an HR perspective right now. If there is a problem, he thinks people should go to the administrator right away. If it comes to his office and the principal has said he doesn’t want that individual in their school anymore, then that person doesn’t go to that school anymore. Sometimes it goes to Alex because they don’t like that they were excluded and Alex supports Steve. Steve encourages using the evaluation form both ways: if someone is a gem, tell them. It gives them a greater chance for regular hire. These are at-will employees, so they have to perform. He has met them all; there are 75 or 80. He told them that they are constantly being evaluated, in the classroom and in the teachers’ lounge, and that if they want a job with MCPS then they need to put their best foot forward. It was made very clear to them. If they are looking for advancement to be regular classroom teachers, they need to perform. Does a classified sub have an evaluation? Steve thinks so. If a nurse sub blew it, you need to let someone know. If you come in and they did a great job so you don’t feel bad that you were gone, we need to know that too. Carla asked if they do a tally on how often certain subs are requested. Steve said that looking from a principal’s perspective, those tallies are there any time. He thinks it’s more important when you know someone is doing a real good job and the principal knows it, that’s when they have an opportunity to be advanced into a regular position. Christie asked about these forms: if she completed the green one as a classroom teacher, to whom would she send it? Steve: to the principal. He would think this would be either somebody outstanding or somebody you don’t want back in your room. Christie said she calls Anita and tells her. Steve says Anita can’t really do that very well. There are some of the subs that will be up at 2 in the morning and see that job and take it. Christie: so how do I prevent a certain individual from being in the classroom? Can the principal do it? Steve doesn’t think that he can do that for an individual classroom, but Lewis and Clark could do it as a building. They can exclude a sub from a building, or from K-5 or from K-8. There may a sub who does ok in high school but not in K-5.  Gary said that his building must have an amazing secretary. These are the norm; they have been around. The teachers turn them into the building secretary. Also with Subfinder you have a much greater chance to pick who you like or to not pick who you don’t like, unless you pick the favorite sub and they are not available. Lisa said teachers don’t want stellar subs to get hired, because we need them as subs. Teachers sometimes don’t tell each other who their favorite subs are, because they will take them. Steve: we really do want good people in our schools on a regular basis. You can do your favorites; but if it’s out there, people will see the job and they can take it. People come in and ask why they had a particular person; there is no way we can exclude unless it’s at the building level.  Kolczak: As a counselor, she goes into classrooms when things are not going well. They had a sub who couldn’t manage the classroom. Should she tell the teacher or principal? Steve said both. 4 out of 5 times the person in the room may be there because teachers chose them. But if the teacher got sick on short notice, they may not have been able to choose the sub. Lisa: if there was a way where you could click on a sub name and get some kind of bio or info on the sub, it would be great. Especially when she taught kindergarten. You are taking a chance on an unknown. If you could see for example what their degree was, maybe a sentence or 2 about them, it would help you to branch out. Steve will look into it.  He’s not sure Subfinder can do it.  Christie said maybe somewhere else besides Subfinder we could have that. Steve said some people won’t say they love kindergarten because they don’t want to be pigeonholed. Elizabeth McGrath said secretaries used to have info about degrees, basic background, on a printed thing. Steve remembers that; it was before Subfinder. You could go through a list; he’s not sure that is still around. Kolczak asked if there is any opportunity for professional development for subs? Steve thinks you would do the sub a favor if you told them. Most people fail on management issues. As a counselor he would go in and tell them not to consider it a weakness to send a kid to a principal; consider it a strength. He thinks a lot of people think they have to let the chaos continue. But you need to send the message to the kids that you are in charge, not the kids. Lisa can tell how it went from the energy when she walks into the room. Then she hears it all. Christie has heard subs say they wished they were trained in the new math program; if there’s not money for training, maybe we could have a link on the website for the math or for basic classroom management techniques. Steve: we might be able to have a link. Christie: there are a lot of videos online that teachers used to learn the math program. That might be helpful. Alex: great suggestions. We will look into that. Steve is going to talk to curriculum and look into a link. It might be nice even for parents. Lisa talked about Parent Connect on the district website. Steve said even someone coming in for an interview could find it useful. Lisa thought those subs who really want a job in the district would be interested in putting more info out there, to sell themselves. </w:t>
      </w:r>
    </w:p>
    <w:p>
      <w:pPr>
        <w:pStyle w:val="NoSpacing"/>
        <w:rPr/>
      </w:pPr>
      <w:r>
        <w:rPr/>
      </w:r>
    </w:p>
    <w:p>
      <w:pPr>
        <w:pStyle w:val="NoSpacing"/>
        <w:rPr/>
      </w:pPr>
      <w:r>
        <w:rPr/>
        <w:t>Summary so far:</w:t>
      </w:r>
    </w:p>
    <w:p>
      <w:pPr>
        <w:pStyle w:val="NoSpacing"/>
        <w:rPr/>
      </w:pPr>
      <w:r>
        <w:rPr/>
        <w:t>Alex will investigate retirement incentives and bring ideas back to this group and others.</w:t>
      </w:r>
    </w:p>
    <w:p>
      <w:pPr>
        <w:pStyle w:val="NoSpacing"/>
        <w:rPr/>
      </w:pPr>
      <w:r>
        <w:rPr/>
        <w:t>Secretarial wages: it’s pretty clear where we are heading.</w:t>
      </w:r>
    </w:p>
    <w:p>
      <w:pPr>
        <w:pStyle w:val="NoSpacing"/>
        <w:rPr/>
      </w:pPr>
      <w:r>
        <w:rPr/>
        <w:t>Evaluation of subs: we are going to do some work there. Steve: you will tell teachers and principals if it went well, or step in and recommend changes if there are problems. Alex asked Steve to send email to principals and all staff about the forms and provide direction and guidelines about what to do when there is a sub who is not doing well. Make it more consistent.</w:t>
      </w:r>
    </w:p>
    <w:p>
      <w:pPr>
        <w:pStyle w:val="NoSpacing"/>
        <w:rPr/>
      </w:pPr>
      <w:r>
        <w:rPr/>
      </w:r>
    </w:p>
    <w:p>
      <w:pPr>
        <w:pStyle w:val="NoSpacing"/>
        <w:rPr>
          <w:u w:val="single"/>
        </w:rPr>
      </w:pPr>
      <w:r>
        <w:rPr>
          <w:u w:val="single"/>
        </w:rPr>
        <w:t>Nurses in the school</w:t>
      </w:r>
    </w:p>
    <w:p>
      <w:pPr>
        <w:pStyle w:val="NoSpacing"/>
        <w:rPr/>
      </w:pPr>
      <w:r>
        <w:rPr/>
        <w:t>Is Linda Simon going to come next time? Steve pulled the medication policy. Alex thinks it is deeper than that. Leann had a concern about secretaries giving medications; then she explained how responsibilities of nurses are greater than they used to be. Alex: that’s the reason we need Linda. He asked Steve to make sure she is there next time. Steve assumes we are training people to give meds. Leann said Linda is working with secretaries in middle and elementary schools, but even so the secretaries are uncomfortable because there is so much out there. Alex brought up legal issues. He wonders if all the nurses are clear in terms of parameters. Leann said they know about delegation of duties; Linda has made it clear. Steve said the way it was distributed at Hawthorne was based on a process they made sure they had written down. Leann said she is only in the high school, and gives all the meds herself. Alex said we will ask Linda to the next meeting.</w:t>
      </w:r>
    </w:p>
    <w:p>
      <w:pPr>
        <w:pStyle w:val="NoSpacing"/>
        <w:rPr/>
      </w:pPr>
      <w:r>
        <w:rPr/>
      </w:r>
    </w:p>
    <w:p>
      <w:pPr>
        <w:pStyle w:val="NoSpacing"/>
        <w:rPr>
          <w:u w:val="single"/>
        </w:rPr>
      </w:pPr>
      <w:r>
        <w:rPr>
          <w:u w:val="single"/>
        </w:rPr>
        <w:t>Truancy</w:t>
      </w:r>
    </w:p>
    <w:p>
      <w:pPr>
        <w:pStyle w:val="NoSpacing"/>
        <w:rPr/>
      </w:pPr>
      <w:r>
        <w:rPr/>
        <w:t xml:space="preserve">This came from Lisa’s school (Rattlesnake) regarding the number of absences. In high school if you miss so many days, you get no credit. But Alex said that under the new policy they would do everything they could to keep them in school and see that they can make up the work. We talked about the new attendance policy; we will have an ERD come in and we can discuss current attendance policy and truancy. The intent throughout the system is to do everything we can to keep kids in school and up to date in terms of work. Sometimes the situations are difficult. There are many different issues. It is important to get parents to be a part of that process and to understand their role in making sure kids are there every time.  Lisa: also part of the discussion is excused vs. unexcused tardy. If a parent comes in, it’s excused; if not it’s unexcused. That’s a class issue. Gary said it may be a motivation issue, if a parent is not going to be responsible for coming in and excusing absences; we give parents a lot of leeway. It could be a class issue or have a class component. Kolczak asked if it makes a difference if they are excused or unexcused. Lisa said the issue comes to her that if the kid is excused, nothing ever changes. Alex said that is a building issue. Steve said he has called in to the Department of Family Services, and they don’t do anything. Christie has called and they have done something. Steve was surprised. Christie said Lewis &amp; Clark has a committee meeting to determine what is done at different numbers of absences or tardies. Alex said that’s what he meant about a building issue. Elizabeth: the Family Resource Center contacted families at Porter with chronic tardies to find out what the problem was; just a phone call from a non-threatening entity.  Mary Pat said some kids had a medical issue and they had to make alterations to the instructional day; being on same team is important. Steve said principals should be trying to do what they can. Alex: a lot of parents in elementary schools bring their kids to school. Susan Hay Patrick, who is in charge of United Way, has a niece who is principal of a school in Denver. Alex talked with her about her school. Every day she greets every kid in the morning. It has impacted tardies. The academic achievement, the attendance, it’s unbelievable. He recommended to Lisa for Rattlesnake that the principal and staff try to analyze some trends. </w:t>
      </w:r>
    </w:p>
    <w:p>
      <w:pPr>
        <w:pStyle w:val="NoSpacing"/>
        <w:rPr/>
      </w:pPr>
      <w:r>
        <w:rPr/>
      </w:r>
    </w:p>
    <w:p>
      <w:pPr>
        <w:pStyle w:val="NoSpacing"/>
        <w:rPr>
          <w:u w:val="single"/>
        </w:rPr>
      </w:pPr>
      <w:r>
        <w:rPr>
          <w:u w:val="single"/>
        </w:rPr>
        <w:t>Conclusion</w:t>
      </w:r>
    </w:p>
    <w:p>
      <w:pPr>
        <w:pStyle w:val="NoSpacing"/>
        <w:rPr/>
      </w:pPr>
      <w:r>
        <w:rPr/>
        <w:t>The next 2 items will be placed on the agenda for next time along with Linda.</w:t>
      </w:r>
    </w:p>
    <w:p>
      <w:pPr>
        <w:pStyle w:val="NoSpacing"/>
        <w:rPr/>
      </w:pPr>
      <w:r>
        <w:rPr/>
        <w:t>Alex has been reading the book; it’s a very interesting book. Agreement from others. He would also like to put the professional development issue on the agenda. He wants it to be moved out to the schools, giving staff the responsibility they deserve. He would like an update on that; wants it to happen. It may have glitches; but let’s try something different. We will work on that one together. Any questions or comments?</w:t>
      </w:r>
    </w:p>
    <w:p>
      <w:pPr>
        <w:pStyle w:val="NoSpacing"/>
        <w:rPr/>
      </w:pPr>
      <w:r>
        <w:rPr/>
        <w:t xml:space="preserve">Kolczak is excited that we are celebrating the one year anniversary of Graduation Matters, but she wished we could have had it in a building facility instead of at MCT.  Alex would have preferred to have it after school and agreed about the building location. </w:t>
      </w:r>
    </w:p>
    <w:p>
      <w:pPr>
        <w:pStyle w:val="NoSpacing"/>
        <w:rPr/>
      </w:pPr>
      <w:r>
        <w:rPr/>
      </w:r>
    </w:p>
    <w:p>
      <w:pPr>
        <w:pStyle w:val="NoSpacing"/>
        <w:rPr/>
      </w:pPr>
      <w:r>
        <w:rPr/>
        <w:t>Alex ended the meeting at 5:39 pm.</w:t>
      </w:r>
    </w:p>
    <w:p>
      <w:pPr>
        <w:pStyle w:val="NoSpacing"/>
        <w:rPr/>
      </w:pPr>
      <w:r>
        <w:rPr/>
      </w:r>
    </w:p>
    <w:p>
      <w:pPr>
        <w:pStyle w:val="NoSpacing"/>
        <w:rPr/>
      </w:pPr>
      <w:r>
        <w:rPr/>
        <w:t>As recording secretary for this meeting, I certify that these minutes are a true and correct copy of what was taken at the meeting.</w:t>
      </w:r>
    </w:p>
    <w:p>
      <w:pPr>
        <w:pStyle w:val="NoSpacing"/>
        <w:rPr/>
      </w:pPr>
      <w:r>
        <w:rPr/>
      </w:r>
    </w:p>
    <w:p>
      <w:pPr>
        <w:pStyle w:val="NoSpacing"/>
        <w:rPr/>
      </w:pPr>
      <w:r>
        <w:rPr/>
        <w:t>________________________________</w:t>
      </w:r>
    </w:p>
    <w:p>
      <w:pPr>
        <w:pStyle w:val="NoSpacing"/>
        <w:rPr/>
      </w:pPr>
      <w:r>
        <w:rPr/>
        <w:t>Elizabeth Serviss, Minutes Recorder</w:t>
      </w:r>
    </w:p>
    <w:p>
      <w:pPr>
        <w:pStyle w:val="NoSpacing"/>
        <w:rPr/>
      </w:pPr>
      <w:r>
        <w:rPr/>
      </w:r>
    </w:p>
    <w:p>
      <w:pPr>
        <w:pStyle w:val="NoSpacing"/>
        <w:rPr/>
      </w:pPr>
      <w:r>
        <w:rPr/>
        <w:t>________________________________</w:t>
      </w:r>
    </w:p>
    <w:p>
      <w:pPr>
        <w:pStyle w:val="NoSpacing"/>
        <w:rPr/>
      </w:pPr>
      <w:r>
        <w:rPr/>
        <w:t>Alex P. Apostle, Superintend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9.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59:00Z</dcterms:created>
  <dc:creator>easerviss</dc:creator>
  <dc:description/>
  <cp:keywords/>
  <dc:language>en-US</dc:language>
  <cp:lastModifiedBy>easerviss</cp:lastModifiedBy>
  <dcterms:modified xsi:type="dcterms:W3CDTF">2011-02-04T23:03:00Z</dcterms:modified>
  <cp:revision>5</cp:revision>
  <dc:subject/>
  <dc:title/>
</cp:coreProperties>
</file>